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brary Assistant</w:t>
      </w:r>
    </w:p>
    <w:p>
      <w:pPr>
        <w:pStyle w:val="Heading1"/>
        <w:spacing w:lineRule="auto" w:line="36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cial Duty Checklist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stions to ask before you Relax: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there any materials to check in under the circulation desk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there books in the book drop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there equipment to delive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ve patrons been serve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all materials on carts put away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the circulation desk and the area around it clea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 any books need repai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there books to be processe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the library looking goo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can be done to improve the library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there books lying on their sides on shelves, chairs gone astray, papers on the floor, teachers suffering from exhaustion who need a han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your shelves in orde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your special jobs up-to-date and your sections in order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there information to enter to the computer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3:32:00Z</dcterms:created>
  <dc:creator>Mike Gruenthal</dc:creator>
  <dc:description/>
  <dc:language>en-US</dc:language>
  <cp:lastModifiedBy>Mike Gruenthal</cp:lastModifiedBy>
  <dcterms:modified xsi:type="dcterms:W3CDTF">2000-09-06T03:38:00Z</dcterms:modified>
  <cp:revision>1</cp:revision>
  <dc:subject/>
  <dc:title>Library Assistant</dc:title>
</cp:coreProperties>
</file>